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wykonaniu chodników dla pieszych w ich pasie drogowym w miejscowości Janowiec i Podborz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1- „Wykonanie chodnika dla pieszych w pasie drogowym w miejscowości Janowiec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2- „Wykonanie chodnika dla pieszych w pasie drogowym w miejscowości Podborze”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5094399"/>
      <w:bookmarkStart w:id="1" w:name="__Fieldmark__0_64509439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5094399"/>
      <w:bookmarkStart w:id="3" w:name="__Fieldmark__1_64509439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6-08T12:11:00Z</dcterms:modified>
  <cp:revision>22</cp:revision>
  <dc:subject/>
  <dc:title>Rozdział II SIWZ – Załącznik nr 6 do oferty</dc:title>
</cp:coreProperties>
</file>